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utomātiskās vadības sistēmu stabilitāte un darbības kvalitāte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labumu raksturo divas kategorijas: </w:t>
      </w:r>
      <w:r>
        <w:rPr>
          <w:b/>
          <w:color w:val="800000"/>
          <w:sz w:val="28"/>
          <w:szCs w:val="28"/>
          <w:u w:val="single"/>
        </w:rPr>
        <w:t>stabilitāte un darbības kvalitāt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brīvās kustības vienādojums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ārejas procesa raksturlīkne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sastāv no divām komponentēm – uzspiestās komponentes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brīvās komponentes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mainīgā perturbācija, kas izjauc lineāras AVS līdzsvara stāvokli, pēc tam tiek ātri noņemta, tad sistēmas kustību nosaka tikai brīvā komponente: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Pamatojoties uz šo nosacījumu, </w:t>
      </w:r>
      <w:r>
        <w:rPr>
          <w:b/>
          <w:color w:val="800000"/>
          <w:sz w:val="28"/>
          <w:szCs w:val="28"/>
          <w:u w:val="single"/>
        </w:rPr>
        <w:t xml:space="preserve">lineāras slēgtas AVS ar negatīvu atgriezenisko saiti brīvās kustības pētīšanai var izmantot tās raksturīgo vienādojumu : </w:t>
      </w:r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– konstanti koeficienti ar laika dimensiju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nenosaukts konstants koeficients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 – Laplasa arguments ar apgriezta laika dimensiju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 – sistēmas raksturīgā vienādojuma kārta.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s AVS modelis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901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193.2pt" filled="f" o:ole="">
            <v:imagedata r:id="rId3" o:title=""/>
          </v:shape>
          <o:OLEObject Type="Embed" ProgID="" ShapeID="ole_rId2" DrawAspect="Content" ObjectID="_947880846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pēka  impulss,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t)–rimstošs svārstīgs pārejas process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t) – pārejas process ar  vienu pārregulējumu, X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(t) – aperiodisks pārejas proces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</w:t>
      </w:r>
      <w:r>
        <w:rPr>
          <w:b/>
          <w:color w:val="800000"/>
          <w:sz w:val="28"/>
          <w:szCs w:val="28"/>
          <w:u w:val="single"/>
        </w:rPr>
        <w:t>rimstoši svārstīgs</w:t>
      </w:r>
      <w:r>
        <w:rPr>
          <w:b/>
          <w:sz w:val="28"/>
          <w:szCs w:val="28"/>
        </w:rPr>
        <w:t xml:space="preserve"> ar vienu vai vairākiem pārregulē-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jumiem, tad AVS </w:t>
      </w:r>
      <w:r>
        <w:rPr>
          <w:b/>
          <w:color w:val="800000"/>
          <w:sz w:val="28"/>
          <w:szCs w:val="28"/>
          <w:u w:val="single"/>
        </w:rPr>
        <w:t>raksturīgajam vienādojumam ir kompleks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leņķiskās frekvences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«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izteikti svārstīgs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color w:val="800000"/>
          <w:sz w:val="28"/>
          <w:szCs w:val="28"/>
        </w:rPr>
        <w:t xml:space="preserve"> ≈ 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60"/>
        <w:jc w:val="both"/>
        <w:rPr>
          <w:b/>
          <w:b/>
          <w:color w:val="800000"/>
          <w:sz w:val="32"/>
          <w:szCs w:val="32"/>
          <w:u w:val="single"/>
        </w:rPr>
      </w:pPr>
      <w:bookmarkEnd w:id="0"/>
      <w:bookmarkEnd w:id="1"/>
      <w:r>
        <w:rPr>
          <w:b/>
          <w:color w:val="800000"/>
          <w:sz w:val="32"/>
          <w:szCs w:val="32"/>
          <w:u w:val="single"/>
        </w:rPr>
        <w:t>Jāatzīmē, ka visu komplekso sakņu reālās daļas (svārstību rimšanas koeficienti) ir negatīvi skaitļi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 AVS ar aperiodisku pārejas procesu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aperiodisks, tad AVS raksturīgā vienādojuma saknes ir reāli negatīvi skaitļi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</m:oMath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AVS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es no līdzsvara stāvokļa (0`- 0)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raksturīgais vienādojums var saturēt arī vienu vai vairākas kompleksas saknes,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nosacījuma, ka  svārstību rimšanas koeficients -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 xml:space="preserve">  ir lielāks par svārstību leņķisko frekvenci - ω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VS stabilitātes pamatnosacījums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 xml:space="preserve">AVS ir stabila, ja tās raksturīgā vienādojuma visas reālās saknes un visu komplekso sakņu reālās daļas ir negatīvi skaitļi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stabilas sistēmas modelis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05" w:dyaOrig="3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pt;height:207.4pt" filled="f" o:ole="">
            <v:imagedata r:id="rId5" o:title=""/>
          </v:shape>
          <o:OLEObject Type="Embed" ProgID="" ShapeID="ole_rId4" DrawAspect="Content" ObjectID="_1552573164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= f (t) –  svārstīgs pārejas process ar augošu amplitūdu, A = f(t) -regulējamā lieluma augošā novirzes amplitūda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svārstīgs ar augošu amplitūdu, tad AVS </w:t>
      </w:r>
      <w:r>
        <w:rPr>
          <w:b/>
          <w:color w:val="800000"/>
          <w:sz w:val="28"/>
          <w:szCs w:val="28"/>
          <w:u w:val="single"/>
        </w:rPr>
        <w:t>raksturīgā vienādojuma saknes ir kompleksa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800000"/>
          <w:sz w:val="28"/>
          <w:szCs w:val="28"/>
          <w:u w:val="single"/>
        </w:rPr>
        <w:t>vismaz vienas saknes reālā daļa ir pozitīvs skaitlis,</w:t>
      </w:r>
      <w:r>
        <w:rPr>
          <w:b/>
          <w:sz w:val="28"/>
          <w:szCs w:val="28"/>
        </w:rPr>
        <w:t xml:space="preserve">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40"/>
          <w:szCs w:val="40"/>
        </w:rPr>
        <w:t>s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= </w:t>
      </w:r>
      <w:r>
        <w:rPr>
          <w:rFonts w:cs="Arial" w:ascii="Arial" w:hAnsi="Arial"/>
          <w:b/>
          <w:color w:val="FF0000"/>
          <w:sz w:val="40"/>
          <w:szCs w:val="40"/>
        </w:rPr>
        <w:t xml:space="preserve">+ </w:t>
      </w:r>
      <w:r>
        <w:rPr>
          <w:rFonts w:cs="Arial" w:ascii="Arial" w:hAnsi="Arial"/>
          <w:b/>
          <w:color w:val="000000"/>
          <w:sz w:val="40"/>
          <w:szCs w:val="40"/>
        </w:rPr>
        <w:t>α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+ jω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Tā kā α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ir pozitīvs skaitlis, tad ,augot laikam, svārstību amplitūda aperiodiski palielinās:</w:t>
      </w:r>
    </w:p>
    <w:p>
      <w:pPr>
        <w:pStyle w:val="Normal"/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–sākuma amplitūda. 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193" w:hanging="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>AVS ir nestabila, ja tās raksturīgā vienādojuma kāda reālā sakne, vai kompleksās saknes reālā daļa ir pozitīvs skaitli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uz stabilitātes robežas model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Reālas AVS stabilitātes robežu visatbilstošāk apraksta svārstīgs modelis</w:t>
      </w:r>
      <w:r>
        <w:rPr>
          <w:b/>
          <w:sz w:val="28"/>
          <w:szCs w:val="28"/>
        </w:rPr>
        <w:t xml:space="preserve">, piemēram, idealizēts mehāniskais svārsts, kura inerces spēki ir ievērojamā pārsvarā pār pretestības spēkiem.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494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pt;height:193.9pt" filled="f" o:ole="">
            <v:imagedata r:id="rId7" o:title=""/>
          </v:shape>
          <o:OLEObject Type="Embed" ProgID="" ShapeID="ole_rId6" DrawAspect="Content" ObjectID="_528229013" r:id="rId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X = f(t) – nerimstoši svārstīgs pārejas process ar konstantu amplitūdu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nerimstoši svārstīgs ar konstantu amplitūdu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svārstību rimšanas koeficients α = 0</w:t>
      </w:r>
      <w:r>
        <w:rPr>
          <w:b/>
          <w:sz w:val="28"/>
          <w:szCs w:val="28"/>
        </w:rPr>
        <w:t xml:space="preserve"> un AVS </w:t>
      </w:r>
      <w:r>
        <w:rPr>
          <w:b/>
          <w:color w:val="800000"/>
          <w:sz w:val="28"/>
          <w:szCs w:val="28"/>
          <w:u w:val="single"/>
        </w:rPr>
        <w:t>raksturīgais vienādojums satur imaginār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. </w:t>
        <w:tab/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ksturīgajam vienādojumam var būt arī cita veida saknes, taču </w:t>
      </w:r>
      <w:r>
        <w:rPr>
          <w:b/>
          <w:i/>
          <w:color w:val="800000"/>
          <w:sz w:val="28"/>
          <w:szCs w:val="28"/>
          <w:u w:val="single"/>
        </w:rPr>
        <w:t>rezultējošo pārejas procesu noteiks imaginārās sakn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rPr/>
      </w:pPr>
      <w:r>
        <w:rPr>
          <w:b/>
          <w:i/>
          <w:color w:val="800000"/>
          <w:sz w:val="32"/>
          <w:szCs w:val="32"/>
          <w:u w:val="single"/>
        </w:rPr>
        <w:t>Sistēma atrodas uz stabilitātes robežas, ja tās raksturīgajam vienādojumam ir imagināras saknes.</w:t>
      </w:r>
    </w:p>
    <w:p>
      <w:pPr>
        <w:pStyle w:val="Normal"/>
        <w:tabs>
          <w:tab w:val="clear" w:pos="720"/>
          <w:tab w:val="left" w:pos="1710" w:leader="none"/>
          <w:tab w:val="left" w:pos="6000" w:leader="none"/>
        </w:tabs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Projektējot automātiskās vadības sistēmas, to </w:t>
      </w:r>
      <w:r>
        <w:rPr>
          <w:b/>
          <w:color w:val="800000"/>
          <w:sz w:val="28"/>
          <w:szCs w:val="28"/>
          <w:u w:val="single"/>
        </w:rPr>
        <w:t>parametrus izvēlas stabilitātes apgabalā un pietiekami tālu no stabilitātes robežas</w:t>
      </w:r>
      <w:r>
        <w:rPr>
          <w:b/>
          <w:sz w:val="28"/>
          <w:szCs w:val="28"/>
        </w:rPr>
        <w:t>, lai nodrošinātu nepieciešamo stabilitātes rezervi gadījumos, kad perturbācijas sasniedz kritiskus lielumus un sistēma var kļūt nestabila vai tās darbības kvalitāte neapmierina minimālās prasības.</w:t>
      </w:r>
    </w:p>
    <w:sectPr>
      <w:footerReference w:type="default" r:id="rId8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42:00Z</dcterms:modified>
  <cp:revision>19</cp:revision>
  <dc:subject/>
  <dc:title>5</dc:title>
</cp:coreProperties>
</file>